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администрацией Курчанского сельского поселения Темрюкского района муниципальной услуги «Заключение нового договора аренды земельного участка, находящегося в государственной или муниципальной собственности, без торгов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75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 «Заключение нового договора аренды земельного участка, находящегося в государственной или муниципальной собственности, без торго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                                                                         № 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4:00Z</dcterms:created>
  <dc:creator>Admin</dc:creator>
  <dc:description/>
  <cp:keywords/>
  <dc:language>en-US</dc:language>
  <cp:lastModifiedBy>admin</cp:lastModifiedBy>
  <cp:lastPrinted>2015-04-03T15:43:00Z</cp:lastPrinted>
  <dcterms:modified xsi:type="dcterms:W3CDTF">2015-05-20T05:56:00Z</dcterms:modified>
  <cp:revision>14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